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  <w:gridCol w:w="1555"/>
        <w:gridCol w:w="4394"/>
      </w:tblGrid>
      <w:tr>
        <w:trPr>
          <w:cantSplit w:val="true"/>
        </w:trPr>
        <w:tc>
          <w:tcPr>
            <w:tcW w:w="4530" w:type="dxa"/>
            <w:tcBorders/>
          </w:tcPr>
          <w:p>
            <w:pPr>
              <w:pStyle w:val="Heading1"/>
              <w:keepLines/>
              <w:numPr>
                <w:ilvl w:val="0"/>
                <w:numId w:val="19"/>
              </w:numPr>
              <w:suppressAutoHyphens w:val="true"/>
              <w:autoSpaceDE w:val="tru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у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П.И.Голопят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___________20_____г.</w:t>
            </w:r>
          </w:p>
        </w:tc>
        <w:tc>
          <w:tcPr>
            <w:tcW w:w="4530" w:type="dxa"/>
            <w:tcBorders/>
          </w:tcPr>
          <w:p>
            <w:pPr>
              <w:pStyle w:val="Heading1"/>
              <w:keepLines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овопоселеновского сельсовета Курского района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декабря 2023 </w:t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</w:t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right="122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keepNext w:val="true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сновных мероприятий Новопоселеновского  сельсовета Курского района</w:t>
      </w:r>
    </w:p>
    <w:p>
      <w:pPr>
        <w:pStyle w:val="Style16"/>
        <w:keepNext w:val="true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урской области в области гражданской обороны, </w:t>
      </w:r>
    </w:p>
    <w:p>
      <w:pPr>
        <w:pStyle w:val="Style16"/>
        <w:keepNext w:val="true"/>
        <w:ind w:left="0" w:right="0" w:hanging="0"/>
        <w:jc w:val="center"/>
        <w:rPr/>
      </w:pPr>
      <w:r>
        <w:rPr>
          <w:sz w:val="32"/>
          <w:szCs w:val="32"/>
        </w:rPr>
        <w:t xml:space="preserve">предупреждения и ликвидации чрезвычайных ситуаций, обеспечения пожарной </w:t>
      </w:r>
    </w:p>
    <w:p>
      <w:pPr>
        <w:pStyle w:val="Style16"/>
        <w:keepNext w:val="true"/>
        <w:ind w:left="0" w:right="0" w:hanging="0"/>
        <w:jc w:val="center"/>
        <w:rPr/>
      </w:pPr>
      <w:r>
        <w:rPr>
          <w:sz w:val="32"/>
          <w:szCs w:val="32"/>
        </w:rPr>
        <w:t xml:space="preserve">безопасности и безопасности людей на водных объектах 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32"/>
          <w:szCs w:val="32"/>
        </w:rPr>
        <w:t>на 2024 год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>г. Курск</w:t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2126"/>
        <w:gridCol w:w="2977"/>
        <w:gridCol w:w="1701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 МЧС России, проводимые совместно с органами государственной власти Российской Федерации и организациями,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и безопасности людей на водных объектах в Российской Федерации в части, касающейся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доклада о состоянии гражданской оборо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Курской обла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(далее – ОМСУ)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Курской области, федеральные органы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 власти (далее – ФОИВ)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2105pt"/>
                <w:sz w:val="24"/>
                <w:szCs w:val="24"/>
              </w:rPr>
              <w:t>Направление в МЧС России информации о формировании парка резервных источников электроснабжения в целях обеспечения электроэнергией объектов, не оборудованных стационарными источниками электроснабжения, и перерывы в работе которых при возникновении аварийных ситуаций могут привести к критическим последствиям для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Style w:val="2105pt"/>
                <w:sz w:val="24"/>
                <w:szCs w:val="24"/>
              </w:rPr>
              <w:t>До 20 янв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инистерство энергетики Росс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  <w:br/>
              <w:t>ГУ М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sz w:val="24"/>
                <w:szCs w:val="24"/>
                <w:lang w:bidi="ru-RU"/>
              </w:rPr>
            </w:pPr>
            <w:r>
              <w:rPr>
                <w:rStyle w:val="2105pt"/>
                <w:sz w:val="24"/>
                <w:szCs w:val="24"/>
              </w:rPr>
              <w:t xml:space="preserve">Подготовка и направление в МЧС России доклада об организации и итогах подготовки населения в области гражданской обороны и защиты от чрезвычайных ситуаций в Курской области </w:t>
            </w:r>
            <w:r>
              <w:rPr>
                <w:rStyle w:val="2105pt1"/>
                <w:rFonts w:eastAsia="Calibri"/>
                <w:sz w:val="24"/>
                <w:szCs w:val="24"/>
              </w:rPr>
              <w:t>(1/Обуч-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До 25 янва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До 25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ИВ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корректировка) плана гражданской обороны и защиты населения (плана гражданской обороны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Курской обла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Курской области,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феврал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ИВ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корректировка) плана приведения в готовность гражданской обороны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 Курской обла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МЧС России информации о выполнении мероприятий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ИВ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(по согласованию), организации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Организация и проведение всероссийских мероприятий по формированию в молодежной среде культуры безопасности, экологической культуры, ценностей здорового образа жизни, созданию условий для физического развития молодежи, повышению уровня культуры безопасности жизнедеятельности молоде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науки и высшего образования Росс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ИВ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ind w:left="-113" w:right="-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е комитету</w:t>
            </w:r>
          </w:p>
          <w:p>
            <w:pPr>
              <w:pStyle w:val="Normal"/>
              <w:keepNext w:val="true"/>
              <w:keepLines/>
              <w:spacing w:before="0" w:after="0"/>
              <w:ind w:left="-113" w:right="-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ой безопасности </w:t>
            </w:r>
          </w:p>
          <w:p>
            <w:pPr>
              <w:pStyle w:val="Normal"/>
              <w:keepNext w:val="true"/>
              <w:keepLines/>
              <w:spacing w:before="0" w:after="0"/>
              <w:ind w:left="-113" w:right="-11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 учреждения и организация (далее –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е учреждения)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I</w:t>
            </w:r>
            <w:r>
              <w:rPr>
                <w:rStyle w:val="2105pt"/>
                <w:sz w:val="24"/>
                <w:szCs w:val="24"/>
                <w:lang w:val="en-US"/>
              </w:rPr>
              <w:t>V</w:t>
            </w:r>
            <w:r>
              <w:rPr>
                <w:rStyle w:val="2105pt"/>
                <w:sz w:val="24"/>
                <w:szCs w:val="24"/>
              </w:rPr>
              <w:t xml:space="preserve"> Всероссийской электронной олимпиады по безопасности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Мар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Всероссийских открытых уроков по основам безопасности жизнедеятельности в субъектах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Март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апрел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сент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rStyle w:val="2105pt"/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 xml:space="preserve">Всероссийских и межрегиональных полевых лагерей с участием молодежи (межрегиональные соревнования «Школа безопасности», </w:t>
            </w:r>
            <w:r>
              <w:rPr>
                <w:rStyle w:val="211pt"/>
                <w:sz w:val="24"/>
                <w:szCs w:val="24"/>
              </w:rPr>
              <w:t>XV</w:t>
            </w:r>
            <w:r>
              <w:rPr>
                <w:rStyle w:val="211pt"/>
                <w:sz w:val="24"/>
                <w:szCs w:val="24"/>
                <w:lang w:val="en-US"/>
              </w:rPr>
              <w:t>I</w:t>
            </w:r>
            <w:r>
              <w:rPr>
                <w:rStyle w:val="211pt"/>
                <w:sz w:val="24"/>
                <w:szCs w:val="24"/>
              </w:rPr>
              <w:t xml:space="preserve"> </w:t>
            </w:r>
            <w:r>
              <w:rPr>
                <w:rStyle w:val="2105pt"/>
                <w:sz w:val="24"/>
                <w:szCs w:val="24"/>
              </w:rPr>
              <w:t>Всероссийские соревнования «Школа безопасности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Ма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1"/>
                <w:rFonts w:eastAsia="Calibri"/>
                <w:sz w:val="24"/>
                <w:szCs w:val="24"/>
              </w:rPr>
              <w:t>(июнь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ию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1"/>
                <w:rFonts w:eastAsia="Calibri"/>
                <w:sz w:val="24"/>
                <w:szCs w:val="24"/>
              </w:rPr>
              <w:t>(август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bidi="ru-RU"/>
              </w:rPr>
            </w:pPr>
            <w:r>
              <w:rPr>
                <w:rStyle w:val="2105pt"/>
                <w:sz w:val="24"/>
                <w:szCs w:val="24"/>
              </w:rPr>
              <w:t>Всероссийской акции «Мои безопасные канику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>Июн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Всероссийского слета студентов-спасателей и добровольцев в ЧС имени Героя России Евгения Зиничева (г. Ногинск Московской области) </w:t>
            </w:r>
          </w:p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тябрь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Style w:val="2105pt"/>
                <w:sz w:val="24"/>
                <w:szCs w:val="24"/>
              </w:rPr>
              <w:t>Участие в проведении комплексных проверок готовности региональных и муниципальных автоматизированных систем централизованного оповещения населения, локальных систем оповещения, комплексных систем экстренного оповещения (запуск (включение) оконечных средств оповещения, замещение сигналов телеканалов (радиоканалов) вещателей и доведение проверочных сигналов и информации до населения, уточнение паспортов и положений о региональных и муниципальных автоматизированных системах централизованного оповещения населения, локальных системах оповещения)</w:t>
            </w:r>
          </w:p>
          <w:p>
            <w:pPr>
              <w:pStyle w:val="Normal"/>
              <w:keepNext w:val="true"/>
              <w:jc w:val="both"/>
              <w:rPr>
                <w:rStyle w:val="2105pt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марта) Октябр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 октябр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 (ландшафтных), защиты населенных пунктов, объектов экономики и социальной инфраструктуры от лесных  пожаров, а также безаварийного пропуска весеннего половодь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органы управления, силы 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ункциональных 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подсистемы РСЧС Курской области (далее – ОУ, СиС ФиТП РСЧС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смотра-конкурса на лучшее защитное сооружение гражданской обороны в субъектах Российской Федерации, муниципальных образованиях и организац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ЧС России </w:t>
            </w:r>
          </w:p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  <w:br/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Курской области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урской области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6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bidi="ru-RU"/>
              </w:rPr>
            </w:pPr>
            <w:r>
              <w:rPr>
                <w:rStyle w:val="2105pt"/>
                <w:sz w:val="24"/>
                <w:szCs w:val="24"/>
              </w:rPr>
              <w:t>Повышение уровня профессиональной подготовки дежурного (дежурно-диспетчерского) персонала, ответственного за включение (запуск) систем оповещения населения, и технического обслуживающего персонала, ответственного за поддержание в готовности технических средств оповещения систем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Style w:val="2105pt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Курской области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Основные мероприятия, проводимые совместно с органами государственной власти субъектов Российской Федерации и организациями в Центральном федеральном округе </w:t>
            </w:r>
            <w:r>
              <w:rPr>
                <w:b/>
                <w:bCs/>
                <w:sz w:val="24"/>
                <w:szCs w:val="24"/>
              </w:rPr>
      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  <w:r>
              <w:rPr>
                <w:b/>
                <w:sz w:val="24"/>
                <w:szCs w:val="24"/>
              </w:rPr>
              <w:t>, в части, касающейся Ку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 межрегиональных соревнований «Школа безопасности» в Центральном федеральном окру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1"/>
              <w:keepNext w:val="true"/>
              <w:widowControl/>
              <w:rPr/>
            </w:pPr>
            <w:r>
              <w:rPr/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г. Москв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7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 Курской области,</w:t>
            </w:r>
          </w:p>
          <w:p>
            <w:pPr>
              <w:pStyle w:val="Normal"/>
              <w:keepNext w:val="true"/>
              <w:ind w:left="-7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77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Основные мероприятия Главного управления МЧС России по Курской области, проводимые совместно с территориальным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ами федеральных органов исполнительной власти, органами исполнительной власти, органами местного самоуправле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 организациями Курской области </w:t>
            </w:r>
            <w:r>
              <w:rPr>
                <w:b/>
                <w:bCs/>
                <w:sz w:val="24"/>
                <w:szCs w:val="24"/>
              </w:rPr>
      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предупреждения и ликвидации ЧС, вызванных природными пожарами на территории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3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й сбор по подготовке мест массового отдыха населения на водных объектах (в режиме видеоконференцсвяз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руководител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ятий, организаций и учреждений, ответственные за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го отдыха на воде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ООО «ВОСВОД»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оспотребнадзора по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гионального этапа конкурса детско-юношеского творчества по противопожарной тематике «Неопалимая Купина»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ВДПО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изводственной и учебной практики со студентами высших учебных заведений Курской области, обучающимися по специальностям: «Безопасность жизнедеятельности в техносфере» и «Защита в чрезвычайных ситу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Ц ГО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АСС Курской области (по согласованию)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 «ППС Курской области» (далее - ППС Курской области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ластного смотра-конкурса дружин юных пожарных «Горячие серд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 ВДПО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91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по теме «Действия органов управления, сил и средств спасательной службы Курской области по обеспечению выполнения мероприятий перевода ГО с мирного на военное время»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Курской области, Министерство культуры Курской обла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588" w:leader="none"/>
              </w:tabs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ая медицинская служба Курской области на базе Министерства здравоохранения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ая служба защиты культурных ценностей Курской области на базе Министерства культуры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тренировок с руководящим составом, силами и средствами химически опасных объектов Курской области по теме «Организация работы по ликвидации чрезвычайных ситуаций техногенного характера на химически опасном объекте с выбросом аварийно-химически опасных веществ»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28" w:firstLine="284"/>
              <w:jc w:val="both"/>
              <w:rPr/>
            </w:pPr>
            <w:r>
              <w:rPr>
                <w:sz w:val="24"/>
                <w:szCs w:val="24"/>
              </w:rPr>
              <w:t>холодильно-компрессорное отделение птицеперерабатывающего комплекса «Курское» филиала АО «Куриное царство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Горшеченский рай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и спасательных службах Курской области, по согласованию и утверждению планов основных мероприятий 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декада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проверке готовности системы видео-конференц-связи с МПСГ и ЕДДС МО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СГ (по согласованию)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деятельности оперативных дежурных смен ЦУКС ГУ МЧС, ЕДДС МО Курской области за сутки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,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экстренного реагирования ЦУКС ГУ МЧС России по Курской области, органов повседневного управления и сил функциональных и территориальной подсистем РСЧС Курской области за отчетный период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с органами повседневного управления по вопросам реагирования в ходе ликвидации чрезвычайных ситуаций (происшествий) и ежедневных тренировок с ЕДДС МО Курской области за меся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няя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,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ДС (по согласованию)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rStyle w:val="212pt"/>
              </w:rPr>
              <w:t xml:space="preserve">Тренировки в радиосети взаимодействия с </w:t>
            </w:r>
            <w:r>
              <w:rPr>
                <w:sz w:val="24"/>
                <w:szCs w:val="24"/>
              </w:rPr>
              <w:t xml:space="preserve">территориальными органами </w:t>
            </w:r>
            <w:r>
              <w:rPr>
                <w:rStyle w:val="212pt"/>
              </w:rPr>
              <w:t xml:space="preserve">федеральных органов исполнительной власти </w:t>
            </w:r>
          </w:p>
          <w:p>
            <w:pPr>
              <w:pStyle w:val="Footer"/>
              <w:keepNext w:val="true"/>
              <w:keepLines/>
              <w:jc w:val="both"/>
              <w:rPr>
                <w:rStyle w:val="212pt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ИВ (по согласованию)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о результатам реагирования органов управления и сил функциональных и территориальной подсистем РСЧС Курской области за квартал</w:t>
            </w:r>
          </w:p>
          <w:p>
            <w:pPr>
              <w:pStyle w:val="Normal"/>
              <w:keepNext w:val="true"/>
              <w:widowControl w:val="false"/>
              <w:spacing w:lineRule="exact" w:line="346"/>
              <w:ind w:firstLine="7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Курской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(по согласованию)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31" w:right="-35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у, техническому обслуживанию, ремонту средств обеспечения пожарной безопасности зданий и сооруж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31" w:right="-35" w:first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ушению пожаров в населенных пунктах, на производственных объектах и объектах инфраструктур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урской области, 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рганизациями Курской области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доклада «О состоянии гражданской обороны в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егиональн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и Курской области (далее – КРБ КО), ЦОД ГОЧС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 МЧС (по согласование), 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Курской области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СС Кур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ежегодного государственного доклада «О состоянии защиты населения и территории Курской области от чрезвычайных ситуаций природного и техногенного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февра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приведения в готовность гражданской обороны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 ЦОД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РБ КО, ЦОД ГО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действий по предупреждению и ликвидации чрезвычайных ситуаций на территории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февра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ЦОД ГО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споряжения Администрации Курской области «Об участии в командно-штабном учении по отработке вопросов, связанных с обеспечением безопасного пропуска весеннего половодья, а также с защитой населенных пунктов, объектов экономики и социальной инфраструктуры от природных пожа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споряжения Губернатора Курской области «О подготовке и проведении пожароопасного сезона 2023 года на территории Курской области»</w:t>
            </w:r>
          </w:p>
          <w:p>
            <w:pPr>
              <w:pStyle w:val="Normal"/>
              <w:keepNext w:val="true"/>
              <w:widowControl w:val="false"/>
              <w:ind w:righ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ind w:righ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споряжения Администрации Курской области «О мерах по обеспечению безопасности населения на водных объектах Курской области в весенне-летний период и в течение купального сезона 2023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м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30 ию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ООО «ВОСВОД»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 Курской области </w:t>
            </w:r>
          </w:p>
          <w:p>
            <w:pPr>
              <w:pStyle w:val="Normal"/>
              <w:keepNext w:val="true"/>
              <w:keepLines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споряжения Администрации Курской области «О мерах по обеспечению безопасности населения на водных объектах Курской области в осенне-зимнем периоде 2023-2024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Б КО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righ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споряжения Администрации Курской области «О подготовке и проведении осенне-зимнего пожароопасного сезона 2023-2024 годов на территории Курской области»</w:t>
            </w:r>
          </w:p>
          <w:p>
            <w:pPr>
              <w:pStyle w:val="Normal"/>
              <w:keepNext w:val="true"/>
              <w:widowControl w:val="false"/>
              <w:ind w:right="-2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сентя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1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Действия КЧС и ОПБ Курской области по координации действий органов управления, сил и средств территориальной подсистемы РСЧС и территориальных органов ФОИВ по снижению ущерба от чрезвычайных ситуаций, вызванных весенним половодьем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 ЦОД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органы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ой власт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ФОИВ)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правления, силы 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ункциональных 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истемы РСЧС Курск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(далее – О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 ФиТП РСЧС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 «Действия органов управления городских и районных звеньев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ЦОД ГОЧС (по согласованию), ФОИ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ОМС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городо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айонов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ФОИВ (по согласованию), 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Работа КЧС и ОПБ Курской области по координации действий сил и средств территориальной и функциональных подсистем РСЧС Курской области при ликвидации чрезвычайных ситуаций природного характера, вызванных нарушением пропускной способности на автомобильных дорогах федерального, регионального, межмуниципального и местного значения Курской области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КЧС и ОПБ Курской области, КЧС и ОПБ городов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айонов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(по согласованию), ЦОД ГОЧС (по согласованию), ФОИВ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(по согласованию), СС Курской области (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С ФиТП РС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ов-конкурс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ее защитное сооружение гражданской обороны в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феврал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 М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киноло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июня –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водол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спаса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ая добровольная пожарная команда Курской области»</w:t>
            </w:r>
            <w:r>
              <w:rPr>
                <w:rStyle w:val="8"/>
                <w:rFonts w:eastAsia="Arial Unicode MS"/>
              </w:rPr>
              <w:t xml:space="preserve"> </w:t>
            </w:r>
            <w:r>
              <w:rPr>
                <w:rStyle w:val="23"/>
                <w:rFonts w:eastAsia="Arial Unicode MS"/>
                <w:sz w:val="24"/>
                <w:szCs w:val="24"/>
              </w:rPr>
              <w:t>и «Лучший добровольный пожарный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–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 ВДПО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и ДПД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е органы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августа –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 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учебно-консультационный пункт по гражданской обороне муниципальных образований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 –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ктябр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(по согласованию), ОГОЧС 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лучший класс (кабинет) «Основы безопасности жизнедеятельности» и «Безопасность жизнедеятельности» в образовательных  организациях 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ктябр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Курской области, ГУ МЧС (по согласованию), управления ГОЧС городов (далее – УГОЧС МО) (по согласованию), отделы ГОЧС МО (далее – ОГОЧС МО)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 М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учшие органы местного самоуправления Курской области в области обеспечения пожарной безопасности («Лучший муниципальный район», «Лучший городской округ», «Лучшее сельское и городское поселение»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ктября –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113" w:right="-113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С Курской области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 ВДПО 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паспорт территории (объекта) в ТП РСЧС Курской обла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территории муниципального района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территории городского округ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территории городского поселения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территории сельского поселения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территории населенного пункт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потенциально опасного объект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объекта с массовым пребыванием людей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паспорт объекта социальной сферы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орган местного самоуправления Курской области по организации подготовки должностных лиц и специалистов в области гражданской обороны и защиты от чрезвычайных ситуаций</w:t>
            </w:r>
          </w:p>
          <w:p>
            <w:pPr>
              <w:pStyle w:val="Normal"/>
              <w:keepNext w:val="true"/>
              <w:keepLines/>
              <w:ind w:firstLine="2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ЧС МО (по согласованию), ОГОЧС МО (по согласованию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Д ГО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Ц ГО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 ВДП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ЧС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действиям по предназначению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 областной смотр  готовности  сил  и средств  постоянной готовности ТП РСЧС Курской области, предназначенных  для ликвидац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Б КО, ГУ МЧС (по согласованию), АСС Курской области (по согласованию),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, связанных с дорожно-транспортными происшествиями на автомобильных дорогах федерального, областного и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МСУ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организации </w:t>
            </w:r>
          </w:p>
          <w:p>
            <w:pPr>
              <w:pStyle w:val="Normal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СиС ФиТП РСЧС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V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урского района Курской област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урского района Курской области в 2023 год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Курского района Курской области «О мерах по обеспечению безопасности населения на водных объектах Курского района Курской области в весенне-летнем периоде и купальном сезоне 2023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Курского района Курской области «О мерах по обеспечению безопасности населения на водных объектах Курского района Курской области в осенне-зимнем периоде 2023-2024 годов»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У образованием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 НМПС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Курского района Курской области»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«Действия КЧС и ОПБ Курского района по координации действий органов управления, сил и средств РЗ ОТП РСЧС по снижению ущерба от чрезвычайных ситуаций, вызванных паводком»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органов управления районного звена областной территориальной подсистемы РСЧС по управлению силами и средствами при возникновении чрезвычайных ситуаций, вызванных природными пожарами»</w:t>
            </w:r>
          </w:p>
          <w:p>
            <w:pPr>
              <w:pStyle w:val="Footer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«Планирование мероприятий по управлению силами при ликвидации последствий чрезвычайных ситуаций техногенного характера на коммунально-энергетических сетях района в осенне-зимний период»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противоаварийной тренировке, проводимой филиалом акционерного общества «Системный оператор единой энергетической системы» «Региональное диспетчерское управление энергосистем Курской, Орловской и Белгородской областей» (далее – филиал АО «СО ЕЭС» Курское РДУ) по теме «Планирование мероприятий по управлению силами при ликвидации последствий чрезвычайных ситуаций техногенного характера, вызванных авариями на объектах электроснабжения и теплоснабжения Курской области»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ГО (в рамках проведения Всероссийской штабной тренировки по гражданской обороне)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ная тренировка по теме «Работа КЧС и ОПБ Курского района Курской области по координации действий сил и средств территориальной и функциональных подсистем </w:t>
            </w:r>
            <w:r>
              <w:rPr>
                <w:color w:val="000000"/>
                <w:sz w:val="24"/>
                <w:szCs w:val="24"/>
              </w:rPr>
              <w:t xml:space="preserve">РЗ ОТП </w:t>
            </w:r>
            <w:r>
              <w:rPr>
                <w:sz w:val="24"/>
                <w:szCs w:val="24"/>
              </w:rPr>
              <w:t>РСЧС Курского района Курской области при ликвидации чрезвычайных ситуаций природного характера, вызванных нарушением пропускной способности  на автомобильных дорогах федерального, регионального, межмуниципального и местного значения Кур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БЖ, СИС РЗ ОТП РСЧС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 ООО «ВОС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3–2024 учебно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3 –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летней детской оздоровительной кампании 202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А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новогодних и рождественских праздничных мероприятий 2023-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</w:t>
            </w:r>
            <w:r>
              <w:rPr>
                <w:color w:val="000000"/>
                <w:sz w:val="24"/>
                <w:szCs w:val="24"/>
                <w:lang w:val="ru-RU"/>
              </w:rPr>
              <w:t>щ</w:t>
            </w:r>
            <w:r>
              <w:rPr>
                <w:color w:val="000000"/>
                <w:sz w:val="24"/>
                <w:szCs w:val="24"/>
              </w:rPr>
              <w:t>ателей в местах проживания граждан «группы риска» с дальнейшим контролем за их работоспособностью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класс (кабинет) «Основы безопасности жизнедеятельности» среди общеобразовательных организаций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по определению лучших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мотра-конкурса на лучшее содержание, использование защитных сооружений ГО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МО (за исключением Железногор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держатели ЗС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учебно-консультационный пункт по гражданской обороне муниципальных образований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У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смотре-конкурсе на звание «Лучшая ЕДДС муниципального образования Курской области» 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2023 год</w:t>
            </w:r>
            <w:r>
              <w:rPr>
                <w:color w:val="000000"/>
                <w:sz w:val="24"/>
                <w:szCs w:val="24"/>
                <w:lang w:val="ru-RU"/>
              </w:rPr>
              <w:t>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ЧС и ОПБ, начальник 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ластном смотре-конкурсе по определению лучших органов местного самоуправления Курской области по организации подготовки должностных лиц и специалистов в области гражданской обороны и защиты от Ч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ние населения района по основным вопросам безопасности жизнедеятельности населения (в зависимости от сезонности) посредством районных СМИ и официальных интернет-порталов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ы районных СМ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Демонстрация населению </w:t>
            </w:r>
            <w:r>
              <w:rPr>
                <w:color w:val="000000"/>
                <w:sz w:val="24"/>
                <w:szCs w:val="24"/>
              </w:rPr>
              <w:t>Курского района Курской област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обучающих видеофильмов, видеороликов по тематике безопасности во время массовых мероприятий, при показах киносеансов и пр.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Курского районного звена РСЧС Курской области к действиям по предназна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 Основные мероприятия, проводимые отделом ГО и ЧС Администрации Курского района Курской области</w:t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и ПР ГУ МЧС России по Курской области, комитета природных ресурсов Курской области, УМВД России по Курской области, по профилактике лесных пожаров и предупреждению их распространения на объекты и населенные пункты</w:t>
            </w:r>
          </w:p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ель-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 НД УНД и ПР ГУ МЧ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Участие в разработке ежегодного государственного доклада «О состоянии защиты населения и территории Российской Федерации от ЧС природного и техногенного характера </w:t>
            </w:r>
            <w:r>
              <w:rPr>
                <w:sz w:val="24"/>
                <w:szCs w:val="24"/>
              </w:rPr>
              <w:t>в 2023 году» (предоставление актуализированных сведений в ГУ МЧС России по Курской области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Разработка планов основных мероприятий района </w:t>
            </w:r>
            <w:r>
              <w:rPr>
                <w:color w:val="000000"/>
                <w:sz w:val="24"/>
                <w:szCs w:val="24"/>
              </w:rPr>
      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месяц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До 23 числа каждого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дела ГО и ЧС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ЕДДС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с дежурно-диспетчерским (операторским) персоналом  ЕДДС МО, и системы 112, руководителей и специалистов ГЛОНАСС </w:t>
            </w:r>
          </w:p>
          <w:p>
            <w:pPr>
              <w:pStyle w:val="26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26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О ГОЧС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ЕДДС МО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тренировках по организации взаимодействия дежурных смен ЦУКС Курской области, оперативных групп местных пожарно-спасательных гарнизонов Курской области с дежурной сменой ЕДДС МО по организации управления силами и средствами при возникновении и ликвидации ЧС различного характера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председателя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аправление на обучение спасателей муниципальных пля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доступных муниципальных пля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 ГО и ЧС, 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 ГО и ЧС, 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О ГО и ЧС, глав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О ГО и ЧС, глав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ки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О ГО и ЧС, глав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ки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Издание распоряжения руководителя гражданской обороны муниципального образования об организации подготовки населения в области ГО и защиты от ЧС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НО ГО и ЧС, глав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ки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по определению лучших 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, 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учебно-консультационный пункт по гражданской обороне муниципальных образований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, 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У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Курского районного зв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мероприятий по подготовке образовательных организаций Курской области к новому 2023–2024 учебному год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- авгус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рка готовности аппаратуры оповещения и каналов связи: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О;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ЭОН;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О-4 «Градиент 128-ОП»;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С-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дневн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ЕДДС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ДС 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Новопоселеновского сельсовета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Курского района Курской области 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И.Г.Бирюков                              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«____» ________________ 2023 г.</w:t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nselsovet</cp:lastModifiedBy>
  <cp:lastPrinted>2022-12-26T12:05:00Z</cp:lastPrinted>
  <dcterms:modified xsi:type="dcterms:W3CDTF">2024-02-17T12:06:00Z</dcterms:modified>
  <cp:revision>571</cp:revision>
  <dc:subject/>
  <dc:title>III</dc:title>
</cp:coreProperties>
</file>